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第五届淮安技能状元大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式烹饪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学生组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职业竞赛技术文件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（征求意见稿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二</w:t>
      </w:r>
      <w:r>
        <w:rPr>
          <w:rFonts w:cs="宋体;SimSun" w:ascii="宋体;SimSun" w:hAnsi="宋体;SimSun"/>
          <w:b/>
          <w:bCs/>
          <w:sz w:val="44"/>
          <w:szCs w:val="44"/>
        </w:rPr>
        <w:t>0</w:t>
      </w:r>
      <w:r>
        <w:rPr>
          <w:rFonts w:ascii="宋体;SimSun" w:hAnsi="宋体;SimSun" w:cs="宋体;SimSun"/>
          <w:b/>
          <w:bCs/>
          <w:sz w:val="44"/>
          <w:szCs w:val="44"/>
        </w:rPr>
        <w:t>二</w:t>
      </w:r>
      <w:r>
        <w:rPr>
          <w:rFonts w:cs="宋体;SimSun" w:ascii="宋体;SimSun" w:hAnsi="宋体;SimSun"/>
          <w:b/>
          <w:bCs/>
          <w:sz w:val="44"/>
          <w:szCs w:val="44"/>
        </w:rPr>
        <w:t>0</w:t>
      </w:r>
      <w:r>
        <w:rPr>
          <w:rFonts w:ascii="宋体;SimSun" w:hAnsi="宋体;SimSun" w:cs="宋体;SimSun"/>
          <w:b/>
          <w:bCs/>
          <w:sz w:val="44"/>
          <w:szCs w:val="44"/>
        </w:rPr>
        <w:t>年八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目  录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竞赛项目技术描述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二、竞赛标准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竞赛形式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四、竞赛内容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五、评分标准及流程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六、竞赛日期、场次、组别安排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七、赛场提供设备、设施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八、赛事纪律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九、赛事安全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十、绿色环保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十一、主要参考教材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十二、</w:t>
      </w:r>
      <w:r>
        <w:rPr>
          <w:rFonts w:ascii="宋体;SimSun" w:hAnsi="宋体;SimSun" w:cs="宋体;SimSun"/>
          <w:b/>
          <w:bCs/>
          <w:sz w:val="32"/>
          <w:szCs w:val="32"/>
        </w:rPr>
        <w:t>附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第五届淮安技能状元大赛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式烹饪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学生组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职业竞赛技术文件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竞赛项目技术描述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面向中式烹饪岗位的职业能力，展示烹饪职业素养与操作技能，检验选手基本功和学以致用方面的技巧与创新能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式烹调竞赛将全面地展现江苏淮扬菜的基本功，围绕色香味形体现自己独特的制作风格或具有广泛的推广价值，以食用性、实战性为主，达到引领菜肴发展的目的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竞赛标准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竞赛命题以《中式烹调师国家职业技能标准》（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版）中规定的国家职业资格高级工（国家职业资格三级）要求为基础，适当增加新知识、新技术、新设备、新技能等有关内容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、竞赛形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中式烹饪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学生组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竞赛主要指现场技能操作竞赛，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四、竞赛内容     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竞赛项目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包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实操模块：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冷拼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雕刻（盘饰）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中餐热菜、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中式面点；其中，中餐热菜包含规定品种、创新品种两个项目。选手依场次安排，独立完成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实操模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品种的项目操作）。选手竞赛场地工位在竞赛当日通过抽签的方式决定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技能竞赛场次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中式烹饪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学生组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技能操作竞赛为全天，分上、下午两个场次，共计</w:t>
      </w:r>
      <w:r>
        <w:rPr>
          <w:rFonts w:cs="宋体;SimSun" w:ascii="宋体;SimSun" w:hAnsi="宋体;SimSun"/>
          <w:sz w:val="28"/>
          <w:szCs w:val="28"/>
        </w:rPr>
        <w:t>27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/>
      </w:pPr>
      <w:r>
        <w:rPr/>
        <w:t>3</w:t>
      </w:r>
      <w:r>
        <w:rPr/>
        <w:t>、技能竞赛项目、配分比例及操作时间：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701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竞赛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占分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冷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雕刻（盘饰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餐热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包含规定品种、创新品种各一道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式面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另外，中式烹饪项目技能操作竞赛设现场制作评分（前场厨房）项目，所占分值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竞赛内容及要求：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冷拼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根据现场提供原料完成一款花式主题拼盘制作。现场提供四荤四素食材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现列出部分食材供参考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盐方火腿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块，</w:t>
      </w:r>
      <w:r>
        <w:rPr>
          <w:rFonts w:cs="宋体;SimSun" w:ascii="宋体;SimSun" w:hAnsi="宋体;SimSun"/>
          <w:sz w:val="28"/>
          <w:szCs w:val="28"/>
        </w:rPr>
        <w:t>250</w:t>
      </w:r>
      <w:r>
        <w:rPr>
          <w:rFonts w:ascii="宋体;SimSun" w:hAnsi="宋体;SimSun" w:cs="宋体;SimSun"/>
          <w:sz w:val="28"/>
          <w:szCs w:val="28"/>
        </w:rPr>
        <w:t>克），蒜蓉烤肠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根，</w:t>
      </w:r>
      <w:r>
        <w:rPr>
          <w:rFonts w:cs="宋体;SimSun" w:ascii="宋体;SimSun" w:hAnsi="宋体;SimSun"/>
          <w:sz w:val="28"/>
          <w:szCs w:val="28"/>
        </w:rPr>
        <w:t>260</w:t>
      </w:r>
      <w:r>
        <w:rPr>
          <w:rFonts w:ascii="宋体;SimSun" w:hAnsi="宋体;SimSun" w:cs="宋体;SimSun"/>
          <w:sz w:val="28"/>
          <w:szCs w:val="28"/>
        </w:rPr>
        <w:t>克），红肠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根，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克），松花蛋肠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根，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克），象牙白萝卜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根，约</w:t>
      </w:r>
      <w:r>
        <w:rPr>
          <w:rFonts w:cs="宋体;SimSun" w:ascii="宋体;SimSun" w:hAnsi="宋体;SimSun"/>
          <w:sz w:val="28"/>
          <w:szCs w:val="28"/>
        </w:rPr>
        <w:t>700</w:t>
      </w:r>
      <w:r>
        <w:rPr>
          <w:rFonts w:ascii="宋体;SimSun" w:hAnsi="宋体;SimSun" w:cs="宋体;SimSun"/>
          <w:sz w:val="28"/>
          <w:szCs w:val="28"/>
        </w:rPr>
        <w:t>克，）荷兰黄瓜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根，约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克），断生红胡萝卜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根，约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克），心里美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只，约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克）。竞赛现场另备精盐、白糖、酱油、色拉酱，花生酱，色拉油供选用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竞赛要求：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造型不限，主题应健康、积极、向上，造型完整美观，有创新意识，以花式冷拼形式呈现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作品应能体现选手的刀工基本功和拼摆技巧，以形、色为主，注重实用、卫生，有一定创新意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作品造型美观，主题突出，构图完整，刀工精细，简繁适当，色彩搭配合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拼摆造型严禁使用粘合剂黏接，造型、点缀饰物制作均须在场内进行，所有拼盘垫底料需为经刀工处理可食用的本拼盘内原料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作品所用食材数量不低于六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器皿边长</w:t>
      </w:r>
      <w:r>
        <w:rPr>
          <w:rFonts w:cs="宋体;SimSun" w:ascii="宋体;SimSun" w:hAnsi="宋体;SimSun"/>
          <w:sz w:val="28"/>
          <w:szCs w:val="28"/>
        </w:rPr>
        <w:t>45×27</w:t>
      </w:r>
      <w:r>
        <w:rPr>
          <w:rFonts w:ascii="宋体;SimSun" w:hAnsi="宋体;SimSun" w:cs="宋体;SimSun"/>
          <w:sz w:val="28"/>
          <w:szCs w:val="28"/>
        </w:rPr>
        <w:t>厘米长方形，现场统一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拼摆的食材片片有味道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⑧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和简单的雕刻工具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⑨</w:t>
      </w:r>
      <w:r>
        <w:rPr>
          <w:rFonts w:ascii="宋体;SimSun" w:hAnsi="宋体;SimSun" w:cs="宋体;SimSun"/>
          <w:sz w:val="28"/>
          <w:szCs w:val="28"/>
        </w:rPr>
        <w:t>选手需在竞赛开始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开始出作品，并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内完成（至第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钟出作品完毕）；按标准时间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钟，超时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，本项目将不做品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⑩</w:t>
      </w:r>
      <w:r>
        <w:rPr>
          <w:rFonts w:ascii="宋体;SimSun" w:hAnsi="宋体;SimSun" w:cs="宋体;SimSun"/>
          <w:sz w:val="28"/>
          <w:szCs w:val="28"/>
        </w:rPr>
        <w:t>竞赛规定时间：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雕刻（盘饰）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根据现场提供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心里美萝卜（约</w:t>
      </w:r>
      <w:r>
        <w:rPr>
          <w:rFonts w:cs="宋体;SimSun" w:ascii="宋体;SimSun" w:hAnsi="宋体;SimSun"/>
          <w:sz w:val="28"/>
          <w:szCs w:val="28"/>
        </w:rPr>
        <w:t>900-1000</w:t>
      </w:r>
      <w:r>
        <w:rPr>
          <w:rFonts w:ascii="宋体;SimSun" w:hAnsi="宋体;SimSun" w:cs="宋体;SimSun"/>
          <w:sz w:val="28"/>
          <w:szCs w:val="28"/>
        </w:rPr>
        <w:t>克）制作一款高度不超过</w:t>
      </w:r>
      <w:r>
        <w:rPr>
          <w:rFonts w:cs="宋体;SimSun" w:ascii="宋体;SimSun" w:hAnsi="宋体;SimSun"/>
          <w:sz w:val="28"/>
          <w:szCs w:val="28"/>
        </w:rPr>
        <w:t>35cm</w:t>
      </w:r>
      <w:r>
        <w:rPr>
          <w:rFonts w:ascii="宋体;SimSun" w:hAnsi="宋体;SimSun" w:cs="宋体;SimSun"/>
          <w:sz w:val="28"/>
          <w:szCs w:val="28"/>
        </w:rPr>
        <w:t>的雕刻作品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要与拼盘主题呼应、搭配合理，注重实用，易于推广，具有一定创新意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雕刻物件不允许使用胶水或者支撑物，不得使用背景板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比赛现场提供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目砂纸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作品使用现场提供的直径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厘米的平盘盛装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和简单的雕刻工具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选手需在竞赛开始后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分钟开始出作品，并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内完成（至第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出作品完毕）；按标准时间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，超时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，本项目将不做品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竞赛规定时间：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）中餐热菜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参赛选手在规定时间内制作一款规定热菜和一款鱼类创新热菜。竞赛总时间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规定热菜——青椒鸡丝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材料准备：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现场统一提供鸡脯</w:t>
      </w:r>
      <w:r>
        <w:rPr>
          <w:rFonts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/>
          <w:sz w:val="28"/>
          <w:szCs w:val="28"/>
        </w:rPr>
        <w:t>克、青椒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只、鸡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只、常规调味品、直径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厘米的平盘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食材应物尽其用，减少浪费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刀工精细，烹法正确，主辅料搭配合理，造型美观，色彩鲜艳悦目，营养丰富，味道鲜美，成品充分反映淮扬菜风味特色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规定品种剩余的下脚料及废弃料使用现场提供的直径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厘米的平盘盛装与成品一并送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等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本项目与创新品种打包计时，竞赛规定时间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创新品种——自选鱼类创新热菜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材料准备：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场统一提供的草鱼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条（约</w:t>
      </w:r>
      <w:r>
        <w:rPr>
          <w:rFonts w:cs="宋体;SimSun" w:ascii="宋体;SimSun" w:hAnsi="宋体;SimSun"/>
          <w:sz w:val="28"/>
          <w:szCs w:val="28"/>
        </w:rPr>
        <w:t>1500-2000</w:t>
      </w:r>
      <w:r>
        <w:rPr>
          <w:rFonts w:ascii="宋体;SimSun" w:hAnsi="宋体;SimSun" w:cs="宋体;SimSun"/>
          <w:sz w:val="28"/>
          <w:szCs w:val="28"/>
        </w:rPr>
        <w:t>克）、西兰花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胡萝卜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水发香菇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青菜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青皮萝卜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克、青椒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克、红椒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克、生姜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克、葱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克、蒜头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克。竞赛现场除提供常规调味品外，增加番茄酱、番茄沙司、小康牛肉酱、豉鱼油、浓缩鸡汁、麻油、吉士粉、面包糠、海鲜酱、辣酱等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应体现江苏或地方特色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不得使用人工合成色素，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刀工精细，烹法得当，创意新颖，调味巧妙，味道鲜美，主辅搭配合理，造型生动美观，色彩鲜艳悦目，营养科学合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盘饰不做硬性规定，自行选择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、工具（如：制茸设备，限</w:t>
      </w:r>
      <w:r>
        <w:rPr>
          <w:rFonts w:cs="宋体;SimSun" w:ascii="宋体;SimSun" w:hAnsi="宋体;SimSun"/>
          <w:sz w:val="28"/>
          <w:szCs w:val="28"/>
        </w:rPr>
        <w:t>220</w:t>
      </w:r>
      <w:r>
        <w:rPr>
          <w:rFonts w:ascii="宋体;SimSun" w:hAnsi="宋体;SimSun" w:cs="宋体;SimSun"/>
          <w:sz w:val="28"/>
          <w:szCs w:val="28"/>
        </w:rPr>
        <w:t>伏电压）必须放在一个工具箱里带入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宰杀、洗涤、整理不在规定的操作时间内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必须使用现场提供的</w:t>
      </w:r>
      <w:r>
        <w:rPr>
          <w:rFonts w:cs="宋体;SimSun" w:ascii="宋体;SimSun" w:hAnsi="宋体;SimSun"/>
          <w:sz w:val="28"/>
          <w:szCs w:val="28"/>
        </w:rPr>
        <w:t>41×25</w:t>
      </w:r>
      <w:r>
        <w:rPr>
          <w:rFonts w:ascii="宋体;SimSun" w:hAnsi="宋体;SimSun" w:cs="宋体;SimSun"/>
          <w:sz w:val="28"/>
          <w:szCs w:val="28"/>
        </w:rPr>
        <w:t>厘米的长方平盘、直径</w:t>
      </w:r>
      <w:r>
        <w:rPr>
          <w:rFonts w:cs="宋体;SimSun" w:ascii="宋体;SimSun" w:hAnsi="宋体;SimSun"/>
          <w:sz w:val="28"/>
          <w:szCs w:val="28"/>
        </w:rPr>
        <w:t>41</w:t>
      </w:r>
      <w:r>
        <w:rPr>
          <w:rFonts w:ascii="宋体;SimSun" w:hAnsi="宋体;SimSun" w:cs="宋体;SimSun"/>
          <w:sz w:val="28"/>
          <w:szCs w:val="28"/>
        </w:rPr>
        <w:t>厘米圆盘或直径</w:t>
      </w:r>
      <w:r>
        <w:rPr>
          <w:rFonts w:cs="宋体;SimSun" w:ascii="宋体;SimSun" w:hAnsi="宋体;SimSun"/>
          <w:sz w:val="28"/>
          <w:szCs w:val="28"/>
        </w:rPr>
        <w:t>22.5</w:t>
      </w:r>
      <w:r>
        <w:rPr>
          <w:rFonts w:ascii="宋体;SimSun" w:hAnsi="宋体;SimSun" w:cs="宋体;SimSun"/>
          <w:sz w:val="28"/>
          <w:szCs w:val="28"/>
        </w:rPr>
        <w:t>厘米的碗盛装，选手提供主料（鱼类）两人量评委品尝，品尝器皿现场统一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</w:t>
      </w:r>
      <w:r>
        <w:rPr>
          <w:rFonts w:ascii="宋体;SimSun" w:hAnsi="宋体;SimSun" w:cs="宋体;SimSun"/>
          <w:sz w:val="28"/>
          <w:szCs w:val="28"/>
        </w:rPr>
        <w:t>本项目与规定品种打包计时，竞赛规定时间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）中式面点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内容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选手根据现场统一提供的面粉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克、莲蓉馅心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克、鸡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及起酥油，制作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款以油为传热介质成熟的油酥类面点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竞赛要求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作品应能体现选手的基本功和手法技巧，注重实用，有一定创新意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和面、制酥、开酥、成型、熟制需在场内完成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成品大小一致，应满足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食用量，用现场提供的直径</w:t>
      </w:r>
      <w:r>
        <w:rPr>
          <w:rFonts w:cs="宋体;SimSun" w:ascii="宋体;SimSun" w:hAnsi="宋体;SimSun"/>
          <w:sz w:val="28"/>
          <w:szCs w:val="28"/>
        </w:rPr>
        <w:t>35.5cm</w:t>
      </w:r>
      <w:r>
        <w:rPr>
          <w:rFonts w:ascii="宋体;SimSun" w:hAnsi="宋体;SimSun" w:cs="宋体;SimSun"/>
          <w:sz w:val="28"/>
          <w:szCs w:val="28"/>
        </w:rPr>
        <w:t>的平盘盛装送评，按“</w:t>
      </w:r>
      <w:r>
        <w:rPr>
          <w:rFonts w:cs="宋体;SimSun" w:ascii="宋体;SimSun" w:hAnsi="宋体;SimSun"/>
          <w:sz w:val="28"/>
          <w:szCs w:val="28"/>
        </w:rPr>
        <w:t>333”</w:t>
      </w:r>
      <w:r>
        <w:rPr>
          <w:rFonts w:ascii="宋体;SimSun" w:hAnsi="宋体;SimSun" w:cs="宋体;SimSun"/>
          <w:sz w:val="28"/>
          <w:szCs w:val="28"/>
        </w:rPr>
        <w:t>排列。另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量尝碟供评委品尝，品尝器皿现场统一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油酥呈现外表温度不低于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度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选手需在竞赛开始后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钟开始出菜，并在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内完成（至第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分钟出菜完毕）；按标准时间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分钟，超时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以上，本项目将不做品评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参赛选手自带工作衣帽，携带菜刀、抹布和空心走槌、直杆、刮板、毛刷、毛笔、保鲜膜、刀具、尺子、家用电子秤工用具必须放在一个工具箱里带入赛场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竞赛规定时间：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五、评分标准及流程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评分分为现场裁判评分和裁判组对应实操模块评分两种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现场裁判评分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用扣分制进行打分，凡具有以下现象的，按照标准相应扣分（备注：累计扣分最多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此项总得分不能为负分）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参赛者衣着不整洁，不戴工作帽或其他违反个人卫生要求的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食物生熟不分，工具不洁，操作场地不卫生，操作台不整齐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操作过程不熟练，原料利用率低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烹饪不当或挪用他人已加工的原料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违反比赛规定，提前进行加工成形的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现场操作过失或导致安全隐患的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超时操作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以内的，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；超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以外的，每分钟扣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裁判组对应实操模块评分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评分标准对应实操模块，本项目不公开具体评分细则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评价分（主观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分打分方式：按比赛分组设置若干个评分组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名裁判为一组，采用回避所在参赛队选手的原则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评分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人记录监督，裁判长有权对裁判队伍数量更改评分方式。评分者各自单独评分，计算出平均权重分，除以 </w:t>
      </w: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后再乘以该子项的分值计算出实际得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测量分（客观）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测量分打分方式：按模块设置若干个评分组，每组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及以上裁判构成。每个组所有裁判一起商议，在对该选手在该项中的实际得分达成一致后最终只给出一个分值。若裁判数量较多，也可以另定分组模式。测量分打分方式为满分或零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评判方法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中式烹饪（学生组）项目采用现场操作打分和作品呈现打分两种形式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裁判为各工位现场操作中每个评分点及作品客观打分，成绩汇总后由裁判长审核并签字确认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参赛作品采用二次换码的评判流程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评分采用模块组评分方式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六、竞赛日期（含具体时间）、场次、组别安排</w:t>
      </w:r>
    </w:p>
    <w:tbl>
      <w:tblPr>
        <w:tblW w:w="9358" w:type="dxa"/>
        <w:jc w:val="left"/>
        <w:tblInd w:w="1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567"/>
        <w:gridCol w:w="850"/>
        <w:gridCol w:w="993"/>
        <w:gridCol w:w="1559"/>
        <w:gridCol w:w="992"/>
        <w:gridCol w:w="1418"/>
        <w:gridCol w:w="708"/>
        <w:gridCol w:w="1540"/>
      </w:tblGrid>
      <w:tr>
        <w:trPr>
          <w:trHeight w:val="52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日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场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组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模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时间安排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人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地点</w:t>
            </w:r>
          </w:p>
        </w:tc>
      </w:tr>
      <w:tr>
        <w:trPr>
          <w:trHeight w:val="31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检录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竞赛时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中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烹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上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</w:t>
            </w:r>
            <w:r>
              <w:rPr>
                <w:rFonts w:cs="黑体;SimHei" w:ascii="宋体;SimSun" w:hAnsi="宋体;SimSun"/>
                <w:sz w:val="24"/>
              </w:rPr>
              <w:t>1</w:t>
            </w:r>
            <w:r>
              <w:rPr>
                <w:rFonts w:ascii="宋体;SimSun" w:hAnsi="宋体;SimSun" w:cs="黑体;SimHei"/>
                <w:sz w:val="24"/>
              </w:rPr>
              <w:t>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一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A.</w:t>
            </w:r>
            <w:r>
              <w:rPr>
                <w:rFonts w:ascii="宋体;SimSun" w:hAnsi="宋体;SimSun" w:cs="黑体;SimHei"/>
                <w:sz w:val="24"/>
              </w:rPr>
              <w:t>冷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8:00-9: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B.</w:t>
            </w:r>
            <w:r>
              <w:rPr>
                <w:rFonts w:ascii="宋体;SimSun" w:hAnsi="宋体;SimSun" w:cs="黑体;SimHei"/>
                <w:sz w:val="24"/>
              </w:rPr>
              <w:t>雕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9:30-10: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二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C.</w:t>
            </w:r>
            <w:r>
              <w:rPr>
                <w:rFonts w:ascii="宋体;SimSun" w:hAnsi="宋体;SimSun" w:cs="黑体;SimHei"/>
                <w:sz w:val="24"/>
              </w:rPr>
              <w:t>中餐热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7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8:00-9: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8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D.</w:t>
            </w:r>
            <w:r>
              <w:rPr>
                <w:rFonts w:ascii="宋体;SimSun" w:hAnsi="宋体;SimSun" w:cs="黑体;SimHei"/>
                <w:sz w:val="24"/>
              </w:rPr>
              <w:t>中式面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9:40-10:3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下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</w:t>
            </w:r>
            <w:r>
              <w:rPr>
                <w:rFonts w:cs="黑体;SimHei" w:ascii="宋体;SimSun" w:hAnsi="宋体;SimSun"/>
                <w:sz w:val="24"/>
              </w:rPr>
              <w:t>2</w:t>
            </w:r>
            <w:r>
              <w:rPr>
                <w:rFonts w:ascii="宋体;SimSun" w:hAnsi="宋体;SimSun" w:cs="黑体;SimHei"/>
                <w:sz w:val="24"/>
              </w:rPr>
              <w:t>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一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C.</w:t>
            </w:r>
            <w:r>
              <w:rPr>
                <w:rFonts w:ascii="宋体;SimSun" w:hAnsi="宋体;SimSun" w:cs="黑体;SimHei"/>
                <w:sz w:val="24"/>
              </w:rPr>
              <w:t>中餐热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:30-2: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2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5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D.</w:t>
            </w:r>
            <w:r>
              <w:rPr>
                <w:rFonts w:ascii="宋体;SimSun" w:hAnsi="宋体;SimSun" w:cs="黑体;SimHei"/>
                <w:sz w:val="24"/>
              </w:rPr>
              <w:t>中式面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5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3:10-4:0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第二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A.</w:t>
            </w:r>
            <w:r>
              <w:rPr>
                <w:rFonts w:ascii="宋体;SimSun" w:hAnsi="宋体;SimSun" w:cs="黑体;SimHei"/>
                <w:sz w:val="24"/>
              </w:rPr>
              <w:t>冷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2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1:30-2:4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cs="黑体;SimHei" w:ascii="宋体;SimSun" w:hAnsi="宋体;SimSun"/>
                <w:sz w:val="24"/>
              </w:rPr>
              <w:t>**</w:t>
            </w:r>
          </w:p>
        </w:tc>
      </w:tr>
      <w:tr>
        <w:trPr>
          <w:trHeight w:val="2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  <w:t>B.</w:t>
            </w:r>
            <w:r>
              <w:rPr>
                <w:rFonts w:ascii="仿宋" w:hAnsi="仿宋" w:cs="黑体;SimHei" w:eastAsia="仿宋"/>
                <w:sz w:val="24"/>
              </w:rPr>
              <w:t>雕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  <w:t>3:00-4: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七、赛场提供设备、设施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赛场提供灶台、器皿、原材料、调味品等，具体要求见竞赛内容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热菜烹制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灶具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台套，砧板连同常规调味品均由江苏省淮阴商业学校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冷拼制作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砧板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套，均由江苏省淮阴商业学校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食品雕刻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砧板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套，均由江苏省淮阴商业学校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面点制作设备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位，灶具等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台套，砧板及电烤箱均由江苏省淮阴商业学校提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如需携带设备设施以外的基础工具和设备（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需在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发送自备基础设备和工具清单至指定邮箱，得到允许后可携带至现场并使用。如比赛当日选手携带任何未申报或未经允许的设备和工具带入赛场，将视为违规，取消当天模块成绩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、选手必须在 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提交产品描述（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八、赛事纪律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赛事纪律参照《第五届江苏技能状元大赛竞赛技术规则》执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参赛选手应服从命令、听从指挥，在规定区域内活动，不得擅自离开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比赛过程中，参赛选手未经允许，不得进入赛场区域，不准操作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参赛选手不得将承办单位提供的工具、材料等物品带出赛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裁判，选手，场内技术工作人员在比赛期间不得使用手机、照相机、录像机等设备；裁判长允许携带使用数码相机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不得携带、使用自带的参考资料和任何存储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参赛选手和裁判员发现竞赛过程中存在问题或争议，应向裁判长反映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隔场将要参赛的选手不得出现在现时竞赛现场，不允许观摩现时竞赛选手的比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参赛选手、领队对比赛过程和结果有异议时，可根据《第五届江苏技能状元大赛竞赛技术规则》有关规定实施。对于违反赛场纪律、扰乱赛场秩序者将视其情节予以处理，或直接取消参赛资格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竞赛过程中，因参赛选手个人原因导致竞赛中断，中断的时间计入参赛选手竞赛时间，不予补偿；非因参赛选手个人原因造成的竞赛中断，中断时间不计入参赛选手竞赛时间，并予补足。竞赛中断的原因由裁判长会同当值裁判员做出裁判，并尽快告知参赛选手、参赛队、裁判员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赛场内的参赛选手禁止和参赛队、裁判员任何交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选手在比赛期间和本赛区裁判任何交流将作为违规行为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九、赛事安全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赛事安全参照《第五届江苏技能状元大赛竞赛技术规则》有关要求执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选手防护装备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任何操作必须穿着符合国家标准的工作服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参赛选手必须按照规定穿戴</w:t>
      </w:r>
      <w:r>
        <w:rPr/>
        <w:t>防护装备，如下表。</w:t>
      </w:r>
    </w:p>
    <w:tbl>
      <w:tblPr>
        <w:tblW w:w="8801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5"/>
        <w:gridCol w:w="2835"/>
        <w:gridCol w:w="4111"/>
      </w:tblGrid>
      <w:tr>
        <w:trPr>
          <w:trHeight w:val="76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例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3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344295" cy="800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须防滑、防砸、防穿刺、绝缘</w:t>
            </w:r>
          </w:p>
        </w:tc>
      </w:tr>
      <w:tr>
        <w:trPr>
          <w:trHeight w:val="218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781685" cy="11626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须是长袖厨师服必须贴身不松垮 纯棉、舒适透气必须是白色的</w:t>
            </w:r>
          </w:p>
        </w:tc>
      </w:tr>
      <w:tr>
        <w:trPr>
          <w:trHeight w:val="14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704850" cy="95186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无纺布厨师中帽、树脂纤维透气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发不得外露</w:t>
            </w:r>
          </w:p>
        </w:tc>
      </w:tr>
      <w:tr>
        <w:trPr>
          <w:trHeight w:val="161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围裙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51180" cy="102870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5" r="-6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半身围裙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白色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221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厨师长裤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693420" cy="137160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26" r="-5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8.2赛事安全要求"/>
            <w:bookmarkEnd w:id="0"/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宽松、中腰、黑色、松紧裤腰</w:t>
            </w:r>
          </w:p>
        </w:tc>
      </w:tr>
      <w:tr>
        <w:trPr>
          <w:trHeight w:val="174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151890" cy="115189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白色领巾</w:t>
            </w:r>
          </w:p>
        </w:tc>
      </w:tr>
      <w:tr>
        <w:trPr>
          <w:trHeight w:val="180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口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028700" cy="102870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次性医用口罩</w:t>
            </w:r>
          </w:p>
        </w:tc>
      </w:tr>
    </w:tbl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选手禁止携带物品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任何储存液体、气体的压力容器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任何有腐蚀性、放射性的化学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任何易燃、易爆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任何有毒、有害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任何没有生产厂商或达不到国家安全标准的工具及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任何可能危及安全问题的物品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其他安全规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赛场必须留有安全通道；必须配备灭火设备；赛场应具备良好的通风、照明和操作空间要求；做好大赛安全、健康和公共卫生及突发事件预防与应急处理等工作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赛场必须配备医护人员和必须的药品和救护设备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详细安全条例请参考：健康与安全 </w:t>
      </w:r>
      <w:r>
        <w:rPr>
          <w:rFonts w:cs="宋体;SimSun" w:ascii="宋体;SimSun" w:hAnsi="宋体;SimSun"/>
          <w:sz w:val="28"/>
          <w:szCs w:val="28"/>
        </w:rPr>
        <w:t>WSC2017_HS16_EN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十、绿色环保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大赛任何工作都不应该破坏赛场周边环境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提倡绿色环保的理念。所有可循环利用的材料都应分类处理和收集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十一、主要参考教材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《中式烹调师（基础知识）国家职业资格培训教程》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，中国劳动社会保障出版社；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《中式烹调师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初级、中级、高级技能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国家职业资格培训教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，中国劳动社会保障出版社；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</w:p>
    <w:p>
      <w:pPr>
        <w:pStyle w:val="Normal"/>
        <w:spacing w:lineRule="atLeast" w:line="0"/>
        <w:jc w:val="center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" w:hAnsi="仿宋"/>
          <w:b/>
          <w:sz w:val="32"/>
          <w:szCs w:val="32"/>
        </w:rPr>
        <w:t>2020</w:t>
      </w:r>
      <w:r>
        <w:rPr>
          <w:rFonts w:ascii="仿宋" w:hAnsi="仿宋" w:cs="黑体;SimHei" w:eastAsia="仿宋"/>
          <w:b/>
          <w:sz w:val="32"/>
          <w:szCs w:val="32"/>
        </w:rPr>
        <w:t>年第五届淮安技能状元大赛</w:t>
      </w:r>
    </w:p>
    <w:p>
      <w:pPr>
        <w:pStyle w:val="Normal"/>
        <w:spacing w:lineRule="atLeast" w:line="0"/>
        <w:jc w:val="center"/>
        <w:rPr/>
      </w:pPr>
      <w:r>
        <w:rPr/>
        <w:t>中式烹调</w:t>
      </w:r>
      <w:r>
        <w:rPr/>
        <w:t>(</w:t>
      </w:r>
      <w:r>
        <w:rPr/>
        <w:t>学生组</w:t>
      </w:r>
      <w:r>
        <w:rPr/>
        <w:t xml:space="preserve">) </w:t>
      </w:r>
      <w:r>
        <w:rPr/>
        <w:t>项目设备自带清单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914"/>
        <w:gridCol w:w="496"/>
        <w:gridCol w:w="1144"/>
        <w:gridCol w:w="1900"/>
      </w:tblGrid>
      <w:tr>
        <w:trPr>
          <w:trHeight w:val="5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参赛队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选手姓名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联系方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领队姓名</w:t>
            </w:r>
          </w:p>
        </w:tc>
        <w:tc>
          <w:tcPr>
            <w:tcW w:w="2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联系方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自带设备清单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数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规格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eastAsia="仿宋" w:cs="黑体;SimHei" w:ascii="仿宋" w:hAnsi="仿宋"/>
          <w:b/>
          <w:sz w:val="32"/>
          <w:szCs w:val="32"/>
        </w:rPr>
        <w:t>2020</w:t>
      </w:r>
      <w:r>
        <w:rPr>
          <w:rFonts w:ascii="仿宋" w:hAnsi="仿宋" w:cs="黑体;SimHei" w:eastAsia="仿宋"/>
          <w:b/>
          <w:sz w:val="32"/>
          <w:szCs w:val="32"/>
        </w:rPr>
        <w:t>年第五届淮安技能状元大赛</w:t>
      </w:r>
    </w:p>
    <w:p>
      <w:pPr>
        <w:pStyle w:val="Normal"/>
        <w:spacing w:lineRule="atLeast" w:line="0"/>
        <w:jc w:val="center"/>
        <w:rPr/>
      </w:pPr>
      <w:r>
        <w:rPr/>
        <w:t>中式烹调</w:t>
      </w:r>
      <w:r>
        <w:rPr/>
        <w:t>(</w:t>
      </w:r>
      <w:r>
        <w:rPr/>
        <w:t>学生组</w:t>
      </w:r>
      <w:r>
        <w:rPr/>
        <w:t xml:space="preserve">) </w:t>
      </w:r>
      <w:r>
        <w:rPr/>
        <w:t>项目菜品描述理念表</w:t>
      </w:r>
    </w:p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79"/>
      </w:tblGrid>
      <w:tr>
        <w:trPr>
          <w:trHeight w:val="6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提交日期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参赛队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选手信息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4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模块</w:t>
            </w:r>
            <w:r>
              <w:rPr>
                <w:rFonts w:eastAsia="仿宋" w:cs="黑体;SimHei" w:ascii="仿宋" w:hAnsi="仿宋"/>
                <w:sz w:val="28"/>
                <w:szCs w:val="28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描述理念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黑体;SimHei"/>
                <w:sz w:val="24"/>
                <w:szCs w:val="28"/>
              </w:rPr>
            </w:pPr>
            <w:r>
              <w:rPr>
                <w:rFonts w:eastAsia="仿宋" w:cs="黑体;SimHei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rFonts w:eastAsia="黑体;SimHei"/>
      <w:b/>
      <w:bCs/>
      <w:kern w:val="2"/>
      <w:sz w:val="44"/>
      <w:szCs w:val="44"/>
    </w:rPr>
  </w:style>
  <w:style w:type="character" w:styleId="Small111">
    <w:name w:val="small1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3:00Z</dcterms:created>
  <dc:creator>Lenovo User</dc:creator>
  <dc:description/>
  <cp:keywords/>
  <dc:language>en-US</dc:language>
  <cp:lastModifiedBy>丙金 时</cp:lastModifiedBy>
  <cp:lastPrinted>2018-10-12T09:13:00Z</cp:lastPrinted>
  <dcterms:modified xsi:type="dcterms:W3CDTF">2024-05-15T02:39:00Z</dcterms:modified>
  <cp:revision>2</cp:revision>
  <dc:subject/>
  <dc:title>2011年淮安市“国信淮电杯”职工职业技能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