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第五届淮安技能状元大赛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中式烹饪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职工组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职业竞赛技术文件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（征求意见稿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二</w:t>
      </w:r>
      <w:r>
        <w:rPr>
          <w:rFonts w:cs="宋体;SimSun" w:ascii="宋体;SimSun" w:hAnsi="宋体;SimSun"/>
          <w:b/>
          <w:bCs/>
          <w:sz w:val="44"/>
          <w:szCs w:val="44"/>
        </w:rPr>
        <w:t>0</w:t>
      </w:r>
      <w:r>
        <w:rPr>
          <w:rFonts w:ascii="宋体;SimSun" w:hAnsi="宋体;SimSun" w:cs="宋体;SimSun"/>
          <w:b/>
          <w:bCs/>
          <w:sz w:val="44"/>
          <w:szCs w:val="44"/>
        </w:rPr>
        <w:t>二</w:t>
      </w:r>
      <w:r>
        <w:rPr>
          <w:rFonts w:cs="宋体;SimSun" w:ascii="宋体;SimSun" w:hAnsi="宋体;SimSun"/>
          <w:b/>
          <w:bCs/>
          <w:sz w:val="44"/>
          <w:szCs w:val="44"/>
        </w:rPr>
        <w:t>0</w:t>
      </w:r>
      <w:r>
        <w:rPr>
          <w:rFonts w:ascii="宋体;SimSun" w:hAnsi="宋体;SimSun" w:cs="宋体;SimSun"/>
          <w:b/>
          <w:bCs/>
          <w:sz w:val="44"/>
          <w:szCs w:val="44"/>
        </w:rPr>
        <w:t>年九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目  录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竞赛项目技术描述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二、竞赛标准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、竞赛形式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四、竞赛内容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五、评分标准及流程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六、竞赛日期、场次、组别安排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七、赛场提供设备、设施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八、赛事纪律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九、赛事安全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十、绿色环保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十一、主要参考教材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十二、</w:t>
      </w:r>
      <w:r>
        <w:rPr>
          <w:rFonts w:ascii="宋体;SimSun" w:hAnsi="宋体;SimSun" w:cs="宋体;SimSun"/>
          <w:b/>
          <w:bCs/>
          <w:sz w:val="32"/>
          <w:szCs w:val="32"/>
        </w:rPr>
        <w:t>附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第五届淮安技能状元大赛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式烹饪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职工组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职业竞赛技术文件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竞赛项目技术描述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面向中式烹饪岗位的职业能力，展示烹饪职业素养与操作技能，检验选手基本功和学以致用方面的技巧与创新能力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中式烹饪竞赛将全面地展现江苏淮扬菜的基本功，围绕色香味形体现自己独特的制作风格或具有广泛的推广价值，以食用性、实战性为主，达到引领菜肴发展的目的。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二、竞赛标准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次竞赛命题以《中式烹调师国家职业技能标准》（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版）中规定的国家职业资格三级要求为基础，适当增加新知识、新技术、新设备、新技能等有关内容。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三、竞赛形式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中式烹饪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职工组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竞赛主要指现场技能操作竞赛，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四、竞赛内容     </w: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竞赛项目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赛包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实操模块：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花式冷拼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果蔬雕刻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中餐热菜、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中式面点；其中，中餐热菜包含规定品种、创新品种两个项目。选手依场次安排，独立完成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实操模块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品种）的项目操作。选手竞赛场地工位在竞赛当日通过抽签的方式决定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技能竞赛场次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中式烹饪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职工组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技能操作竞赛为全天，分上、下午两个场次，共计</w:t>
      </w:r>
      <w:r>
        <w:rPr>
          <w:rFonts w:cs="宋体;SimSun" w:ascii="宋体;SimSun" w:hAnsi="宋体;SimSun"/>
          <w:sz w:val="28"/>
          <w:szCs w:val="28"/>
        </w:rPr>
        <w:t>28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技能竞赛项目、配分比例及操作时间：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6"/>
        <w:gridCol w:w="1701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模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竞赛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所占分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花式冷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果蔬雕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餐热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包含规定品种、创新品种各一道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式面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另外，中式烹饪项目技能操作竞赛设现场制作评分（前场厨房）项目，所占分值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48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竞赛内容及要求：</w:t>
      </w:r>
    </w:p>
    <w:p>
      <w:pPr>
        <w:pStyle w:val="Normal"/>
        <w:spacing w:lineRule="exact" w:line="480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）花式冷拼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竞赛内容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选手现场制作一款以“绿色生态，美好家园”为主题的花式拼盘。拼摆食材不低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种，其中荤料不低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种、素料不低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种。竞赛现场备有精盐、色拉油供选用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竞赛要求：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作品造型不限，主题应健康、积极、向上，造型完整美观，有创新意识，以花式冷拼形式呈现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作品应能体现选手的刀工基本功和拼摆技巧，以形、色为主，注重实用、卫生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作品造型美观，主题突出，构图完整，刀工精细，简繁适当，色彩搭配合理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拼摆的食材片片有味道，造型严禁使用粘合剂黏接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花式冷拼食材由参赛选手自备，允许携带未经刀工处理成型的熟料，但必须现场刀工拼摆成形；点缀饰物制作均须在场内进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竞赛器皿由参赛选手自备，但要求无店标等标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参赛选手自带工作衣帽，携带菜刀、抹布和简单的雕刻工具必须放在一个工具箱里带入赛场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⑧</w:t>
      </w:r>
      <w:r>
        <w:rPr>
          <w:rFonts w:ascii="宋体;SimSun" w:hAnsi="宋体;SimSun" w:cs="宋体;SimSun"/>
          <w:sz w:val="28"/>
          <w:szCs w:val="28"/>
        </w:rPr>
        <w:t>选手需在竞赛开始后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钟开始出作品，并在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内完成（至第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钟出作品完毕）；按标准时间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钟，超时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，本项目将不做品评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⑨</w:t>
      </w:r>
      <w:r>
        <w:rPr>
          <w:rFonts w:ascii="宋体;SimSun" w:hAnsi="宋体;SimSun" w:cs="宋体;SimSun"/>
          <w:sz w:val="28"/>
          <w:szCs w:val="28"/>
        </w:rPr>
        <w:t>竞赛规定时间：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）雕刻（盘饰）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竞赛内容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选手根据现场提供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心里美萝卜（约</w:t>
      </w:r>
      <w:r>
        <w:rPr>
          <w:rFonts w:cs="宋体;SimSun" w:ascii="宋体;SimSun" w:hAnsi="宋体;SimSun"/>
          <w:sz w:val="28"/>
          <w:szCs w:val="28"/>
        </w:rPr>
        <w:t>900-1000</w:t>
      </w:r>
      <w:r>
        <w:rPr>
          <w:rFonts w:ascii="宋体;SimSun" w:hAnsi="宋体;SimSun" w:cs="宋体;SimSun"/>
          <w:sz w:val="28"/>
          <w:szCs w:val="28"/>
        </w:rPr>
        <w:t>克）制作一款高度不超过</w:t>
      </w:r>
      <w:r>
        <w:rPr>
          <w:rFonts w:cs="宋体;SimSun" w:ascii="宋体;SimSun" w:hAnsi="宋体;SimSun"/>
          <w:sz w:val="28"/>
          <w:szCs w:val="28"/>
        </w:rPr>
        <w:t>35cm</w:t>
      </w:r>
      <w:r>
        <w:rPr>
          <w:rFonts w:ascii="宋体;SimSun" w:hAnsi="宋体;SimSun" w:cs="宋体;SimSun"/>
          <w:sz w:val="28"/>
          <w:szCs w:val="28"/>
        </w:rPr>
        <w:t>的雕刻作品。</w:t>
      </w:r>
    </w:p>
    <w:p>
      <w:pPr>
        <w:pStyle w:val="Normal"/>
        <w:spacing w:lineRule="exact" w:line="480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竞赛要求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作品要与拼盘主题呼应、搭配合理，注重实用，易于推广，具有一定创新意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雕刻物件不允许使用胶水或者支撑物，不得使用背景板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比赛现场提供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目砂纸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作品使用现场提供的直径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厘米的平盘盛装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参赛选手自带工作衣帽，携带菜刀、抹布和简单的雕刻工具必须放在一个工具箱里带入赛场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选手需在竞赛开始后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分钟开始出作品，并在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内完成（至第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出作品完毕）；按标准时间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，超时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，本项目将不做品评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竞赛规定时间：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）中餐热菜</w:t>
      </w:r>
    </w:p>
    <w:p>
      <w:pPr>
        <w:pStyle w:val="Normal"/>
        <w:spacing w:lineRule="exact" w:line="480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竞赛内容：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参赛选手在规定时间内制作一款规定热菜和一款鱼类创新热菜。竞赛总时间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规定热菜——菊花鱼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材料准备：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现场统一提供草鱼一条（约</w:t>
      </w:r>
      <w:r>
        <w:rPr>
          <w:rFonts w:cs="宋体;SimSun" w:ascii="宋体;SimSun" w:hAnsi="宋体;SimSun"/>
          <w:sz w:val="28"/>
          <w:szCs w:val="28"/>
        </w:rPr>
        <w:t>1200-1500</w:t>
      </w:r>
      <w:r>
        <w:rPr>
          <w:rFonts w:ascii="宋体;SimSun" w:hAnsi="宋体;SimSun" w:cs="宋体;SimSun"/>
          <w:sz w:val="28"/>
          <w:szCs w:val="28"/>
        </w:rPr>
        <w:t>克）、鸡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只、葱、姜、蒜、干淀粉及常规调味品、直径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厘米左右的圆平盘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竞赛要求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食材应物尽其用，减少浪费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刀工精细，烹法正确，主辅料搭配合理，造型美观，色彩鲜艳悦目，营养丰富，味道鲜美，成品充分反映淮扬菜风味特色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规定品种剩余的下脚料及废弃料使用现场提供的直径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厘米的平盘盛装与成品一并送评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参赛选手自带工作衣帽，携带菜刀、抹布等必须放在一个工具箱里带入赛场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本项目与创新品种打包计时，竞赛规定时间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80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创新品种——自选创新热菜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材料准备：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选手在规定时间内制作一款鱼类以外的创新热菜。竞赛主配料自备，竞赛现场除提供常规调味品外，增加番茄沙司、豉鱼油、浓缩鸡汁、麻油、吉士粉、面包糠、海鲜酱等。</w:t>
      </w:r>
    </w:p>
    <w:p>
      <w:pPr>
        <w:pStyle w:val="Normal"/>
        <w:spacing w:lineRule="exact" w:line="480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竞赛要求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作品应体现江苏或地方特色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不得使用鱼翅、燕窝、熊掌、驼峰、扬子鳄、澳龙、发菜等高档食材及国家规定保护的动、植物食材和人工合成色素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刀工精细，烹法得当，创意新颖，调味巧妙，味道鲜美，主辅搭配合理，造型生动美观，色彩鲜艳悦目，营养科学合理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盘饰不做硬性规定，自行选择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参赛选手自带工作衣帽，携带菜刀、抹布、工具（如：制茸设备，限</w:t>
      </w:r>
      <w:r>
        <w:rPr>
          <w:rFonts w:cs="宋体;SimSun" w:ascii="宋体;SimSun" w:hAnsi="宋体;SimSun"/>
          <w:sz w:val="28"/>
          <w:szCs w:val="28"/>
        </w:rPr>
        <w:t>220</w:t>
      </w:r>
      <w:r>
        <w:rPr>
          <w:rFonts w:ascii="宋体;SimSun" w:hAnsi="宋体;SimSun" w:cs="宋体;SimSun"/>
          <w:sz w:val="28"/>
          <w:szCs w:val="28"/>
        </w:rPr>
        <w:t>伏电压）必须放在一个工具箱里带入赛场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宰杀、洗涤、整理不在规定的操作时间内，可提前加工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竞赛器皿由参赛选手自备，但要求无店标等标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⑧</w:t>
      </w:r>
      <w:r>
        <w:rPr>
          <w:rFonts w:ascii="宋体;SimSun" w:hAnsi="宋体;SimSun" w:cs="宋体;SimSun"/>
          <w:sz w:val="28"/>
          <w:szCs w:val="28"/>
        </w:rPr>
        <w:t>选手提供主料两人量供评委品尝，品尝器皿现场统一提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⑨</w:t>
      </w:r>
      <w:r>
        <w:rPr>
          <w:rFonts w:ascii="宋体;SimSun" w:hAnsi="宋体;SimSun" w:cs="宋体;SimSun"/>
          <w:sz w:val="28"/>
          <w:szCs w:val="28"/>
        </w:rPr>
        <w:t>本项目与规定品种打包计时，竞赛规定时间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）中式面点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竞赛内容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选手根据现场统一提供的面粉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克、猪肉馅心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克、熟鸡蛋皮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克、水发黑木耳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克、熟药芹茎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克、熟方火腿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克、葱、姜等，在规定时间内完成自选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品种花式蒸饺（各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只）的制作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竞赛要求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作品应能体现选手的基本功和手法技巧，注重实用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和面、制皮、调陷、成型、熟制需在场内完成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成品形态美观，大小一致，皮馅比例恰当，数量符合要求，用现场提供的直径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厘米的平盘盛装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选手需在竞赛开始后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分钟开始出品，并在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内完成（至第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钟出品完毕）；按标准时间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分钟，超时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以上，本项目将不做品评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参赛选手自带工作衣帽，携带菜刀、抹布和直杆、刮板、保鲜膜等用具必须放在一个工具箱里带入赛场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竞赛规定时间：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五、评分标准及流程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赛评分分为现场裁判评分和裁判组对应实操模块评分两种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现场裁判评分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采用扣分制进行打分，凡具有以下现象的，按照标准相应扣分（备注：累计扣分最多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此项总得分不能为负分）：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参赛者衣着不整洁，不戴工作帽或其他违反个人卫生要求的；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食物生熟不分，工具不洁，操作场地不卫生，操作台不整齐；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操作过程不熟练，原料利用率低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烹饪不当或挪用他人已加工的原料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违反比赛规定，提前进行加工成形的；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现场操作过失或导致安全隐患的；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超时操作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钟以内的，扣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；超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钟以外的，每分钟扣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裁判组对应实操模块评分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评分标准对应实操模块，本项目不公开具体评分细则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评价分（主观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价分打分方式：按比赛分组设置若干个评分组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名裁判为一组，采用回避所在参赛队选手的原则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评分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人记录监督，裁判长有权对裁判队伍数量更改评分方式。评分者各自单独评分，计算出平均权重分，除以 </w:t>
      </w: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后再乘以该子项的分值计算出实际得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测量分（客观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测量分打分方式：按模块设置若干个评分组，每组由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及以上裁判构成。每个组所有裁判一起商议，在对该选手在该项中的实际得分达成一致后最终只给出一个分值。若裁判数量较多，也可以另定分组模式。测量分打分方式为满分或零分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评判方法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中式烹饪（学生组）项目采用现场操作打分和作品呈现打分两种形式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裁判为各工位现场操作中每个评分点及作品客观打分，成绩汇总后由裁判长审核并签字确认。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参赛作品采用二次换码的评判流程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评分采用模块组评分方式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六、竞赛日期（含具体时间）、场次、组别安排</w:t>
      </w:r>
    </w:p>
    <w:tbl>
      <w:tblPr>
        <w:tblW w:w="9358" w:type="dxa"/>
        <w:jc w:val="left"/>
        <w:tblInd w:w="1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"/>
        <w:gridCol w:w="567"/>
        <w:gridCol w:w="850"/>
        <w:gridCol w:w="993"/>
        <w:gridCol w:w="1559"/>
        <w:gridCol w:w="992"/>
        <w:gridCol w:w="1418"/>
        <w:gridCol w:w="708"/>
        <w:gridCol w:w="1540"/>
      </w:tblGrid>
      <w:tr>
        <w:trPr>
          <w:trHeight w:val="52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项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日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场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组别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竞赛模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时间安排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竞赛人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竞赛地点</w:t>
            </w:r>
          </w:p>
        </w:tc>
      </w:tr>
      <w:tr>
        <w:trPr>
          <w:trHeight w:val="31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黑体;SimHei"/>
                <w:kern w:val="0"/>
                <w:sz w:val="24"/>
                <w:szCs w:val="20"/>
              </w:rPr>
            </w:pPr>
            <w:r>
              <w:rPr>
                <w:rFonts w:eastAsia="Times New Roman" w:cs="黑体;SimHei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检录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竞赛时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中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烹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上午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第</w:t>
            </w:r>
            <w:r>
              <w:rPr>
                <w:rFonts w:cs="黑体;SimHei" w:ascii="宋体;SimSun" w:hAnsi="宋体;SimSun"/>
                <w:sz w:val="24"/>
              </w:rPr>
              <w:t>1</w:t>
            </w:r>
            <w:r>
              <w:rPr>
                <w:rFonts w:ascii="宋体;SimSun" w:hAnsi="宋体;SimSun" w:cs="黑体;SimHei"/>
                <w:sz w:val="24"/>
              </w:rPr>
              <w:t>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第一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A.</w:t>
            </w:r>
            <w:r>
              <w:rPr>
                <w:rFonts w:ascii="宋体;SimSun" w:hAnsi="宋体;SimSun" w:cs="黑体;SimHei"/>
                <w:sz w:val="24"/>
              </w:rPr>
              <w:t>冷菜拼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8:00-9:3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</w:tr>
      <w:tr>
        <w:trPr>
          <w:trHeight w:val="29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黑体;SimHei"/>
                <w:kern w:val="0"/>
                <w:sz w:val="24"/>
                <w:szCs w:val="20"/>
              </w:rPr>
            </w:pPr>
            <w:r>
              <w:rPr>
                <w:rFonts w:eastAsia="Times New Roman" w:cs="黑体;SimHei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B.</w:t>
            </w:r>
            <w:r>
              <w:rPr>
                <w:rFonts w:ascii="宋体;SimSun" w:hAnsi="宋体;SimSun" w:cs="黑体;SimHei"/>
                <w:sz w:val="24"/>
              </w:rPr>
              <w:t>果蔬雕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9:45-10:4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黑体;SimHei"/>
                <w:kern w:val="0"/>
                <w:sz w:val="24"/>
                <w:szCs w:val="20"/>
              </w:rPr>
            </w:pPr>
            <w:r>
              <w:rPr>
                <w:rFonts w:eastAsia="Times New Roman" w:cs="黑体;SimHei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第二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C.</w:t>
            </w:r>
            <w:r>
              <w:rPr>
                <w:rFonts w:ascii="宋体;SimSun" w:hAnsi="宋体;SimSun" w:cs="黑体;SimHei"/>
                <w:sz w:val="24"/>
              </w:rPr>
              <w:t>中餐热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8:00-9: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</w:tr>
      <w:tr>
        <w:trPr>
          <w:trHeight w:val="28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黑体;SimHei"/>
                <w:kern w:val="0"/>
                <w:sz w:val="24"/>
                <w:szCs w:val="20"/>
              </w:rPr>
            </w:pPr>
            <w:r>
              <w:rPr>
                <w:rFonts w:eastAsia="Times New Roman" w:cs="黑体;SimHei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D.</w:t>
            </w:r>
            <w:r>
              <w:rPr>
                <w:rFonts w:ascii="宋体;SimSun" w:hAnsi="宋体;SimSun" w:cs="黑体;SimHei"/>
                <w:sz w:val="24"/>
              </w:rPr>
              <w:t>中式面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9:40-10: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黑体;SimHei"/>
                <w:kern w:val="0"/>
                <w:sz w:val="24"/>
                <w:szCs w:val="20"/>
              </w:rPr>
            </w:pPr>
            <w:r>
              <w:rPr>
                <w:rFonts w:eastAsia="Times New Roman" w:cs="黑体;SimHei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下午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第</w:t>
            </w:r>
            <w:r>
              <w:rPr>
                <w:rFonts w:cs="黑体;SimHei" w:ascii="宋体;SimSun" w:hAnsi="宋体;SimSun"/>
                <w:sz w:val="24"/>
              </w:rPr>
              <w:t>2</w:t>
            </w:r>
            <w:r>
              <w:rPr>
                <w:rFonts w:ascii="宋体;SimSun" w:hAnsi="宋体;SimSun" w:cs="黑体;SimHei"/>
                <w:sz w:val="24"/>
              </w:rPr>
              <w:t>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第一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C.</w:t>
            </w:r>
            <w:r>
              <w:rPr>
                <w:rFonts w:ascii="宋体;SimSun" w:hAnsi="宋体;SimSun" w:cs="黑体;SimHei"/>
                <w:sz w:val="24"/>
              </w:rPr>
              <w:t>中餐热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1:30-2: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</w:tr>
      <w:tr>
        <w:trPr>
          <w:trHeight w:val="22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黑体;SimHei"/>
                <w:kern w:val="0"/>
                <w:sz w:val="24"/>
                <w:szCs w:val="20"/>
              </w:rPr>
            </w:pPr>
            <w:r>
              <w:rPr>
                <w:rFonts w:eastAsia="Times New Roman" w:cs="黑体;SimHei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5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D.</w:t>
            </w:r>
            <w:r>
              <w:rPr>
                <w:rFonts w:ascii="宋体;SimSun" w:hAnsi="宋体;SimSun" w:cs="黑体;SimHei"/>
                <w:sz w:val="24"/>
              </w:rPr>
              <w:t>中式面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5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3:10-4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黑体;SimHei"/>
                <w:kern w:val="0"/>
                <w:sz w:val="24"/>
                <w:szCs w:val="20"/>
              </w:rPr>
            </w:pPr>
            <w:r>
              <w:rPr>
                <w:rFonts w:eastAsia="Times New Roman" w:cs="黑体;SimHei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第二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黑体;SimHei"/>
                <w:sz w:val="24"/>
              </w:rPr>
              <w:t>冷菜拼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1:30-3: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</w:tr>
      <w:tr>
        <w:trPr>
          <w:trHeight w:val="29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  <w:t>B.</w:t>
            </w:r>
            <w:r>
              <w:rPr>
                <w:rFonts w:cs="黑体;SimHei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黑体;SimHei"/>
                <w:sz w:val="24"/>
              </w:rPr>
              <w:t>果蔬雕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  <w:t>3:15-4: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</w:tbl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七、赛场提供设备、设施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赛场提供灶台、器皿、原材料、调味品等，具体要求见竞赛内容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热菜烹制设备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个工位，灶具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台套，砧板连同常规调味品均由江苏省淮阴商业学校提供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冷拼制作设备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个工位，砧板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套，均由江苏省淮阴商业学校提供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食品雕刻设备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个工位，砧板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套，均由江苏省淮阴商业学校提供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面点制作设备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个工位，灶具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台套，砧板及电烤箱均由江苏省淮阴商业学校提供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如需携带设备设施以外的基础工具和设备（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，需在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前发送自备基础设备和工具清单至指定邮箱，得到允许后可携带至现场并使用。如比赛当日选手携带任何未申报或未经允许的设备和工具带入赛场，将视为违规，取消当天模块成绩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、选手必须在 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前提交产品描述（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八、赛事纪律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赛事纪律参照《第五届江苏技能状元大赛竞赛技术规则》执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参赛选手应服从命令、听从指挥，在规定区域内活动，不得擅自离开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比赛过程中，参赛选手未经允许，不得进入赛场区域，不准操作设备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参赛选手不得将承办单位提供的工具、材料等物品带出赛场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裁判，选手，场内技术工作人员在比赛期间不得使用手机、照相机、录像机等设备；裁判长允许携带使用数码相机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不得携带、使用自带的参考资料和任何存储设备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参赛选手和裁判员发现竞赛过程中存在问题或争议，应向裁判长反映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隔场将要参赛的选手不得出现在现时竞赛现场，不允许观摩现时竞赛选手的比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参赛选手、领队对比赛过程和结果有异议时，可根据《第五届江苏技能状元大赛竞赛技术规则》有关规定实施。对于违反赛场纪律、扰乱赛场秩序者将视其情节予以处理，或直接取消参赛资格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竞赛过程中，因参赛选手个人原因导致竞赛中断，中断的时间计入参赛选手竞赛时间，不予补偿；非因参赛选手个人原因造成的竞赛中断，中断时间不计入参赛选手竞赛时间，并予补足。竞赛中断的原因由裁判长会同当值裁判员做出裁判，并尽快告知参赛选手、参赛队、裁判员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赛场内的参赛选手禁止和参赛队、裁判员任何交流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选手在比赛期间和本赛区裁判任何交流将作为违规行为。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九、赛事安全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赛事安全参照《第五届江苏技能状元大赛竞赛技术规则》有关要求执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选手防护装备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任何操作必须穿着符合国家标准的工作服。</w:t>
      </w:r>
    </w:p>
    <w:p>
      <w:pPr>
        <w:pStyle w:val="Normal"/>
        <w:spacing w:lineRule="exact" w:line="480"/>
        <w:ind w:firstLine="560"/>
        <w:rPr/>
      </w:pPr>
      <w:r>
        <w:rPr/>
        <w:t>2</w:t>
      </w:r>
      <w:r>
        <w:rPr/>
        <w:t>、参赛选手必须按照规定穿戴防护装备，如下表。</w:t>
      </w:r>
    </w:p>
    <w:tbl>
      <w:tblPr>
        <w:tblW w:w="8801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5"/>
        <w:gridCol w:w="2835"/>
        <w:gridCol w:w="4111"/>
      </w:tblGrid>
      <w:tr>
        <w:trPr>
          <w:trHeight w:val="76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例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13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全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343660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5" r="-2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须防滑、防砸、防穿刺、绝缘</w:t>
            </w:r>
          </w:p>
        </w:tc>
      </w:tr>
      <w:tr>
        <w:trPr>
          <w:trHeight w:val="218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厨师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781685" cy="1162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31" r="-4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须是长袖厨师服必须贴身不松垮 纯棉、舒适透气必须是白色的</w:t>
            </w:r>
          </w:p>
        </w:tc>
      </w:tr>
      <w:tr>
        <w:trPr>
          <w:trHeight w:val="14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厨师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704850" cy="95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纺布厨师中帽、树脂纤维透气，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长发不得外露</w:t>
            </w:r>
          </w:p>
        </w:tc>
      </w:tr>
      <w:tr>
        <w:trPr>
          <w:trHeight w:val="1616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厨师围裙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51180" cy="1028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35" r="-6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半身围裙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白色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2214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厨师长裤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693420" cy="1371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26" r="-5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8.2赛事安全要求"/>
            <w:bookmarkEnd w:id="0"/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宽松、中腰、黑色、松紧裤腰</w:t>
            </w:r>
          </w:p>
        </w:tc>
      </w:tr>
      <w:tr>
        <w:trPr>
          <w:trHeight w:val="174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151890" cy="1151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白色领巾</w:t>
            </w:r>
          </w:p>
        </w:tc>
      </w:tr>
      <w:tr>
        <w:trPr>
          <w:trHeight w:val="180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口罩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028700" cy="1028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次性医用口罩</w:t>
            </w:r>
          </w:p>
        </w:tc>
      </w:tr>
    </w:tbl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选手禁止携带物品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任何储存液体、气体的压力容器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任何有腐蚀性、放射性的化学物品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任何易燃、易爆物品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任何有毒、有害物品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任何没有生产厂商或达不到国家安全标准的工具及设备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任何可能危及安全问题的物品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其他安全规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赛场必须留有安全通道；必须配备灭火设备；赛场应具备良好的通风、照明和操作空间要求；做好大赛安全、健康和公共卫生及突发事件预防与应急处理等工作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赛场必须配备医护人员和必须的药品和救护设备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详细安全条例请参考：健康与安全 </w:t>
      </w:r>
      <w:r>
        <w:rPr>
          <w:rFonts w:cs="宋体;SimSun" w:ascii="宋体;SimSun" w:hAnsi="宋体;SimSun"/>
          <w:sz w:val="28"/>
          <w:szCs w:val="28"/>
        </w:rPr>
        <w:t>WSC2017_HS16_EN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十、绿色环保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大赛任何工作都不应该破坏赛场周边环境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提倡绿色环保的理念。所有可循环利用的材料都应分类处理和收集。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十一、主要参考教材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《中式烹调师（基础知识）国家职业资格培训教程》，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，中国劳动社会保障出版社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《中式烹调师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初级、中级、高级技能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国家职业资格培训教程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，中国劳动社会保障出版社；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1</w:t>
      </w:r>
    </w:p>
    <w:p>
      <w:pPr>
        <w:pStyle w:val="Normal"/>
        <w:spacing w:lineRule="atLeast" w:line="0"/>
        <w:jc w:val="center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eastAsia="仿宋" w:cs="黑体;SimHei" w:ascii="仿宋" w:hAnsi="仿宋"/>
          <w:b/>
          <w:sz w:val="32"/>
          <w:szCs w:val="32"/>
        </w:rPr>
        <w:t>2020</w:t>
      </w:r>
      <w:r>
        <w:rPr>
          <w:rFonts w:ascii="仿宋" w:hAnsi="仿宋" w:cs="黑体;SimHei" w:eastAsia="仿宋"/>
          <w:b/>
          <w:sz w:val="32"/>
          <w:szCs w:val="32"/>
        </w:rPr>
        <w:t>年第五届淮安技能状元大赛</w:t>
      </w:r>
    </w:p>
    <w:p>
      <w:pPr>
        <w:pStyle w:val="Normal"/>
        <w:spacing w:lineRule="atLeast" w:line="0"/>
        <w:jc w:val="center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</w:rPr>
        <w:t>中式烹调</w:t>
      </w:r>
      <w:r>
        <w:rPr>
          <w:rFonts w:eastAsia="仿宋" w:cs="黑体;SimHei" w:ascii="仿宋" w:hAnsi="仿宋"/>
          <w:b/>
          <w:sz w:val="32"/>
          <w:szCs w:val="32"/>
        </w:rPr>
        <w:t>(</w:t>
      </w:r>
      <w:r>
        <w:rPr>
          <w:rFonts w:ascii="仿宋" w:hAnsi="仿宋" w:cs="黑体;SimHei" w:eastAsia="仿宋"/>
          <w:b/>
          <w:sz w:val="32"/>
          <w:szCs w:val="32"/>
        </w:rPr>
        <w:t>学生组</w:t>
      </w:r>
      <w:r>
        <w:rPr>
          <w:rFonts w:eastAsia="仿宋" w:cs="黑体;SimHei" w:ascii="仿宋" w:hAnsi="仿宋"/>
          <w:b/>
          <w:sz w:val="32"/>
          <w:szCs w:val="32"/>
        </w:rPr>
        <w:t xml:space="preserve">) </w:t>
      </w:r>
      <w:r>
        <w:rPr>
          <w:rFonts w:ascii="仿宋" w:hAnsi="仿宋" w:cs="黑体;SimHei" w:eastAsia="仿宋"/>
          <w:b/>
          <w:sz w:val="32"/>
          <w:szCs w:val="32"/>
        </w:rPr>
        <w:t>项目设备自带清单</w:t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914"/>
        <w:gridCol w:w="496"/>
        <w:gridCol w:w="1144"/>
        <w:gridCol w:w="1900"/>
      </w:tblGrid>
      <w:tr>
        <w:trPr>
          <w:trHeight w:val="54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参赛队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选手姓名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联系方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领队姓名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联系方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自带设备清单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数量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规格</w:t>
            </w:r>
          </w:p>
        </w:tc>
      </w:tr>
      <w:tr>
        <w:trPr>
          <w:trHeight w:val="68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kern w:val="0"/>
                <w:sz w:val="24"/>
                <w:szCs w:val="20"/>
              </w:rPr>
            </w:pPr>
            <w:r>
              <w:rPr>
                <w:rFonts w:eastAsia="仿宋" w:cs="黑体;SimHei" w:ascii="仿宋" w:hAnsi="仿宋"/>
                <w:kern w:val="0"/>
                <w:sz w:val="24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</w:p>
    <w:p>
      <w:pPr>
        <w:pStyle w:val="Normal"/>
        <w:spacing w:lineRule="atLeast" w:line="0"/>
        <w:jc w:val="center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eastAsia="仿宋" w:cs="黑体;SimHei" w:ascii="仿宋" w:hAnsi="仿宋"/>
          <w:b/>
          <w:sz w:val="32"/>
          <w:szCs w:val="32"/>
        </w:rPr>
        <w:t>2020</w:t>
      </w:r>
      <w:r>
        <w:rPr>
          <w:rFonts w:ascii="仿宋" w:hAnsi="仿宋" w:cs="黑体;SimHei" w:eastAsia="仿宋"/>
          <w:b/>
          <w:sz w:val="32"/>
          <w:szCs w:val="32"/>
        </w:rPr>
        <w:t>年第五届淮安技能状元大赛</w:t>
      </w:r>
    </w:p>
    <w:p>
      <w:pPr>
        <w:pStyle w:val="Normal"/>
        <w:spacing w:lineRule="atLeast" w:line="0"/>
        <w:jc w:val="center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</w:rPr>
        <w:t>中式烹调</w:t>
      </w:r>
      <w:r>
        <w:rPr>
          <w:rFonts w:eastAsia="仿宋" w:cs="黑体;SimHei" w:ascii="仿宋" w:hAnsi="仿宋"/>
          <w:b/>
          <w:sz w:val="32"/>
          <w:szCs w:val="32"/>
        </w:rPr>
        <w:t>(</w:t>
      </w:r>
      <w:r>
        <w:rPr>
          <w:rFonts w:ascii="仿宋" w:hAnsi="仿宋" w:cs="黑体;SimHei" w:eastAsia="仿宋"/>
          <w:b/>
          <w:sz w:val="32"/>
          <w:szCs w:val="32"/>
        </w:rPr>
        <w:t>学生组</w:t>
      </w:r>
      <w:r>
        <w:rPr>
          <w:rFonts w:eastAsia="仿宋" w:cs="黑体;SimHei" w:ascii="仿宋" w:hAnsi="仿宋"/>
          <w:b/>
          <w:sz w:val="32"/>
          <w:szCs w:val="32"/>
        </w:rPr>
        <w:t xml:space="preserve">) </w:t>
      </w:r>
      <w:r>
        <w:rPr>
          <w:rFonts w:ascii="仿宋" w:hAnsi="仿宋" w:cs="黑体;SimHei" w:eastAsia="仿宋"/>
          <w:b/>
          <w:sz w:val="32"/>
          <w:szCs w:val="32"/>
        </w:rPr>
        <w:t>项目菜品描述理念表</w:t>
      </w:r>
    </w:p>
    <w:tbl>
      <w:tblPr>
        <w:tblW w:w="89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212"/>
      </w:tblGrid>
      <w:tr>
        <w:trPr>
          <w:trHeight w:val="63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提交日期</w:t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参赛队</w:t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选手信息</w:t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  <w:tr>
        <w:trPr>
          <w:trHeight w:val="2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模块</w:t>
            </w:r>
            <w:r>
              <w:rPr>
                <w:rFonts w:eastAsia="仿宋" w:cs="黑体;SimHei" w:ascii="仿宋" w:hAnsi="仿宋"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描述理念</w:t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  <w:tr>
        <w:trPr>
          <w:trHeight w:val="2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模块</w:t>
            </w:r>
            <w:r>
              <w:rPr>
                <w:rFonts w:eastAsia="仿宋" w:cs="黑体;SimHei" w:ascii="仿宋" w:hAnsi="仿宋"/>
                <w:sz w:val="28"/>
                <w:szCs w:val="28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描述理念</w:t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  <w:tr>
        <w:trPr>
          <w:trHeight w:val="2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模块</w:t>
            </w:r>
            <w:r>
              <w:rPr>
                <w:rFonts w:eastAsia="仿宋" w:cs="黑体;SimHei" w:ascii="仿宋" w:hAnsi="仿宋"/>
                <w:sz w:val="28"/>
                <w:szCs w:val="28"/>
              </w:rPr>
              <w:t>C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描述理念</w:t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模块</w:t>
            </w:r>
            <w:r>
              <w:rPr>
                <w:rFonts w:eastAsia="仿宋" w:cs="黑体;SimHei" w:ascii="仿宋" w:hAnsi="仿宋"/>
                <w:sz w:val="28"/>
                <w:szCs w:val="28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描述理念</w:t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仿宋" w:hAnsi="仿宋" w:eastAsia="仿宋" w:cs="仿宋"/>
      <w:sz w:val="24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mall111">
    <w:name w:val="small111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qFormat/>
    <w:rPr>
      <w:rFonts w:eastAsia="黑体;SimHe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3:00Z</dcterms:created>
  <dc:creator>Lenovo User</dc:creator>
  <dc:description/>
  <cp:keywords/>
  <dc:language>en-US</dc:language>
  <cp:lastModifiedBy>丙金 时</cp:lastModifiedBy>
  <cp:lastPrinted>2018-10-12T09:13:00Z</cp:lastPrinted>
  <dcterms:modified xsi:type="dcterms:W3CDTF">2024-05-15T02:39:00Z</dcterms:modified>
  <cp:revision>40</cp:revision>
  <dc:subject/>
  <dc:title>2011年淮安市“国信淮电杯”职工职业技能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